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46067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    № 3077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Київській обласній прокуратурі договору оренди нежитлового приміщення, що розташоване за адресою:      м. Буча, вул. Пушкінська, 61/1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заступника керівника Київської обласної прокуратури від 04.08.2022 № 34-63 пр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враховуючи погодження балансоутримувача КП</w:t>
      </w:r>
      <w:r>
        <w:rPr/>
        <w:t> </w:t>
      </w:r>
      <w:r>
        <w:rPr>
          <w:sz w:val="26"/>
          <w:szCs w:val="26"/>
        </w:rPr>
        <w:t>«Бучасервіс» Бучанської міської ради, рішення Бучанської міської ради № 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орендар – Київська обласна прокуратура, відповідно до статті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Продовжити Київській обласній прокуратурі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з метою передачі в оренду нежитлове приміщення, загальною площею 425,6 м.кв, яке розташоване за адресою: Київська обл., м. Буча, вулиця Пушкінська, 61/1, терміном на 5 (п’ять) років, з річною орендною платою –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Балансоутримувачу об’єкта оренди – КП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, терміном на 5 (п’ять) років, з річною орендною платою – 1 (одна) грив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2:00Z</dcterms:created>
  <dc:creator>Екатерина</dc:creator>
  <dc:description/>
  <cp:keywords/>
  <dc:language>en-US</dc:language>
  <cp:lastModifiedBy>user</cp:lastModifiedBy>
  <cp:lastPrinted>2022-08-08T16:28:00Z</cp:lastPrinted>
  <dcterms:modified xsi:type="dcterms:W3CDTF">2022-08-09T10:47:00Z</dcterms:modified>
  <cp:revision>11</cp:revision>
  <dc:subject/>
  <dc:title>ПРОЕКТ</dc:title>
</cp:coreProperties>
</file>